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0" w:after="0"/>
        <w:jc w:val="center"/>
        <w:rPr>
          <w:rFonts w:ascii="Times New Roman" w:hAnsi="Times New Roman" w:cs="Times New Roman"/>
          <w:b/>
          <w:b/>
          <w:sz w:val="24"/>
          <w:szCs w:val="24"/>
        </w:rPr>
      </w:pPr>
      <w:r>
        <w:rPr>
          <w:rFonts w:cs="Times New Roman" w:ascii="Times New Roman" w:hAnsi="Times New Roman"/>
          <w:b/>
          <w:sz w:val="24"/>
          <w:szCs w:val="24"/>
        </w:rPr>
        <w:t>ATA</w:t>
      </w:r>
    </w:p>
    <w:p>
      <w:pPr>
        <w:pStyle w:val="Normal"/>
        <w:suppressLineNumber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pacing w:before="0" w:after="0"/>
        <w:jc w:val="center"/>
        <w:rPr/>
      </w:pPr>
      <w:r>
        <w:rPr>
          <w:rFonts w:cs="Times New Roman" w:ascii="Times New Roman" w:hAnsi="Times New Roman"/>
          <w:b/>
          <w:sz w:val="24"/>
          <w:szCs w:val="24"/>
        </w:rPr>
        <w:t>XXIV Reunião Ordinária do Conselho Estadual de Recursos Hídricos</w:t>
      </w:r>
    </w:p>
    <w:p>
      <w:pPr>
        <w:pStyle w:val="Normal"/>
        <w:suppressLineNumber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276" w:before="0" w:after="0"/>
        <w:jc w:val="both"/>
        <w:rPr/>
      </w:pPr>
      <w:r>
        <w:rPr/>
        <w:t>No décimo segundo dia do mês de dezembro de dois mil e quatorze, no auditório da Secretaria de Estado de Meio Ambiente (Sema), em Belém/PA, realizou-se a XXIV reunião ordinária do Conselho Estadual de Recursos Hídricos (CERH-PA), com a participação de seis Conselheiros Titulares e sete Suplentes, totalizando treze membros (</w:t>
      </w:r>
      <w:r>
        <w:rPr>
          <w:i/>
        </w:rPr>
        <w:t>quorum</w:t>
      </w:r>
      <w:r>
        <w:rPr/>
        <w:t xml:space="preserve">), a saber: Thiago Marcelo Pacheco de Oliveira, Conselheiro Suplente da Secretaria de Estado de Pesca e Aquicultura – </w:t>
      </w:r>
      <w:r>
        <w:rPr>
          <w:b/>
        </w:rPr>
        <w:t xml:space="preserve">Sepaq; </w:t>
      </w:r>
      <w:r>
        <w:rPr>
          <w:color w:val="000000"/>
        </w:rPr>
        <w:t xml:space="preserve">Tereza Cristina Barbosa da Silva, Conselheira Titular da Secretaria de Estado de Integração Regional, Desenvolvimento Urbano e Metropolitano – </w:t>
      </w:r>
      <w:r>
        <w:rPr>
          <w:b/>
          <w:color w:val="000000"/>
        </w:rPr>
        <w:t>Seidurb</w:t>
      </w:r>
      <w:r>
        <w:rPr/>
        <w:t xml:space="preserve">; Marta Helenise Maia Amorim, Conselheira Suplente do Instituto de Desenvolvimento Econômico, Social e Ambiental do Pará – </w:t>
      </w:r>
      <w:r>
        <w:rPr>
          <w:b/>
        </w:rPr>
        <w:t xml:space="preserve">Idesp; </w:t>
      </w:r>
      <w:r>
        <w:rPr/>
        <w:t xml:space="preserve">Solange Valadares Dias, Conselheira Titular do Consórcio de Desenvolvimento Social Econômico Intermunicipal – </w:t>
      </w:r>
      <w:r>
        <w:rPr>
          <w:b/>
        </w:rPr>
        <w:t>Codesei</w:t>
      </w:r>
      <w:r>
        <w:rPr/>
        <w:t xml:space="preserve">; </w:t>
      </w:r>
      <w:r>
        <w:rPr>
          <w:color w:val="000000"/>
        </w:rPr>
        <w:t>Lucy Anne Cardoso Lobão Gutierrez, Conselheira titular da Universidade do Estado do Pará –</w:t>
      </w:r>
      <w:r>
        <w:rPr>
          <w:b/>
          <w:color w:val="000000"/>
        </w:rPr>
        <w:t xml:space="preserve"> UEPA; </w:t>
      </w:r>
      <w:r>
        <w:rPr/>
        <w:t xml:space="preserve">Vera Nobre Braz, Conselheira Suplente do Centro Universitário do Estado do Pará </w:t>
      </w:r>
      <w:r>
        <w:rPr>
          <w:b/>
        </w:rPr>
        <w:t xml:space="preserve">– Cesupa; </w:t>
      </w:r>
      <w:r>
        <w:rPr/>
        <w:t xml:space="preserve">Alan Rodrigues de Amorim, Conselheira Suplente do </w:t>
      </w:r>
      <w:r>
        <w:rPr>
          <w:b/>
        </w:rPr>
        <w:t>Grupo de Ações Ecológica Novos Curupiras</w:t>
      </w:r>
      <w:r>
        <w:rPr/>
        <w:t xml:space="preserve">; Luiz Augusto Moura, Conselheiro Titular da Federação das Indústrias do Estado do Pará – </w:t>
      </w:r>
      <w:r>
        <w:rPr>
          <w:b/>
        </w:rPr>
        <w:t>Fiepa</w:t>
      </w:r>
      <w:r>
        <w:rPr/>
        <w:t xml:space="preserve">; Carlos Alberto do Amaral, Conselheiro titular e Manuel Francisco de Sousa, Conselheiro suplente da Cooperativa de Pescadores Artesanais e Armadores de Pesca – </w:t>
      </w:r>
      <w:r>
        <w:rPr>
          <w:b/>
        </w:rPr>
        <w:t xml:space="preserve">Cepapa; </w:t>
      </w:r>
      <w:r>
        <w:rPr/>
        <w:t>Ronaldo Jorge da Silva Lima,</w:t>
      </w:r>
      <w:r>
        <w:rPr>
          <w:b/>
        </w:rPr>
        <w:t xml:space="preserve"> </w:t>
      </w:r>
      <w:r>
        <w:rPr/>
        <w:t xml:space="preserve">Conselheiro Titular do Instituto Brasileiro de Mineração – </w:t>
      </w:r>
      <w:r>
        <w:rPr>
          <w:b/>
        </w:rPr>
        <w:t xml:space="preserve">Ibram; </w:t>
      </w:r>
      <w:r>
        <w:rPr/>
        <w:t>Layla Maria Monteiro G. de Barros, Conselheira Suplente da Companhia de Saneamento do Pará</w:t>
      </w:r>
      <w:r>
        <w:rPr>
          <w:b/>
        </w:rPr>
        <w:t xml:space="preserve"> – Cosanpa; </w:t>
      </w:r>
      <w:r>
        <w:rPr/>
        <w:t xml:space="preserve">e </w:t>
      </w:r>
      <w:r>
        <w:rPr>
          <w:color w:val="000000"/>
        </w:rPr>
        <w:t xml:space="preserve">Mariza de Nazaré Araujo Santos, da Associação dos Municípios do Araguaia, Tocantins e Carajás – </w:t>
      </w:r>
      <w:r>
        <w:rPr>
          <w:b/>
          <w:color w:val="000000"/>
        </w:rPr>
        <w:t>AMAT.</w:t>
      </w:r>
      <w:r>
        <w:rPr>
          <w:b/>
          <w:shd w:fill="FFFFFF" w:val="clear"/>
        </w:rPr>
        <w:t xml:space="preserve"> </w:t>
      </w:r>
      <w:r>
        <w:rPr>
          <w:shd w:fill="FFFFFF" w:val="clear"/>
        </w:rPr>
        <w:t xml:space="preserve">Justificaram ausência: </w:t>
      </w:r>
      <w:r>
        <w:rPr/>
        <w:t>David Franco Lopes, Conselheiro Titular da Associação Brasileira de Engenharia Sanitária e Ambiental –</w:t>
      </w:r>
      <w:r>
        <w:rPr>
          <w:b/>
        </w:rPr>
        <w:t xml:space="preserve"> Abes; </w:t>
      </w:r>
      <w:r>
        <w:rPr/>
        <w:t>e</w:t>
      </w:r>
      <w:r>
        <w:rPr>
          <w:b/>
        </w:rPr>
        <w:t xml:space="preserve"> </w:t>
      </w:r>
      <w:r>
        <w:rPr/>
        <w:t xml:space="preserve">Alberto Carlos de Melo Lima, Conselheiro Suplente da Universidade da Amazônia – </w:t>
      </w:r>
      <w:r>
        <w:rPr>
          <w:b/>
        </w:rPr>
        <w:t xml:space="preserve">Unama. </w:t>
      </w:r>
      <w:r>
        <w:rPr>
          <w:bCs/>
        </w:rPr>
        <w:t xml:space="preserve">Na abertura dos trabalhos a </w:t>
      </w:r>
      <w:r>
        <w:rPr>
          <w:b/>
          <w:bCs/>
        </w:rPr>
        <w:t>Secretária Executiva do CERH-PA, Verônica Bittencourt</w:t>
      </w:r>
      <w:r>
        <w:rPr>
          <w:bCs/>
        </w:rPr>
        <w:t xml:space="preserve"> solicitou a inversão da ordem da pauta, deixando o Item 01: Apresentação sobre o Estudo de Implementação da Cobrança pelo uso de Recursos Hídricos na Bacia hidrográfica do Rio Itacaiúnas - Pará (Rodrigo Speziali – COBRAPE), para o início da reunião. No momento o Conselheiro </w:t>
      </w:r>
      <w:r>
        <w:rPr>
          <w:b/>
          <w:bCs/>
        </w:rPr>
        <w:t>Luiz Moura (Fiepa)</w:t>
      </w:r>
      <w:r>
        <w:rPr>
          <w:bCs/>
        </w:rPr>
        <w:t xml:space="preserve"> interviu para informar sobre dois fatos que podem afetar as atribuições legais do CERH, os quais foram debatidos durante a XVIII reunião ordinária da Câmara Técnica de Assuntos Institucionais e Legais (CTIL). A primeira questão trata-se do Projeto de Lei nº 431/2014, que institui da Taxa de Controle, Acompanhamento e Fiscalização das Atividades de Exploração e Aproveitamento de Recursos Hídricos – TFRH, e o Cadastro Estadual de Controle, Acompanhamento e Fiscalização das Atividades de Exploração e Aproveitamento de Recursos Hídricos – CERH. Conforme as considerações do Conselheiro, estas normas tornarão onerosos os serviços de vários setores da economia estadual, tais como: agricultura, pesca e mineração. Além deste agravante, comentou que os parâmetros para a aplicação da TFRH ainda não foram esclarecidos, para isto, sugeriu ao Plenário que encaminhe uma Moção ao Chefe do Executivo, solicitando explicações sobre o referido PL. O segundo fato comentado pelo Conselheiro foi sobre um Projeto de Lei de âmbito Federal, que dará nova disciplina aos Comitês de Bacia, o qual vetará o repasse de qualquer verba federal para os Estados em que o Plano Estadual de Recursos Hídricos não estiver implantado na integra. </w:t>
      </w:r>
      <w:r>
        <w:rPr>
          <w:b/>
          <w:bCs/>
        </w:rPr>
        <w:t>Luiz Moura (Fiepa)</w:t>
      </w:r>
      <w:r>
        <w:rPr>
          <w:bCs/>
        </w:rPr>
        <w:t xml:space="preserve"> ressaltou ainda, que estes dois assuntos, devem ser discutidos no CERH e em audiências públicas para ampliar os debates sobre a inconstitucionalidade desses Projetos. Quanto ao tema da primeira apresentação da ordem do dia, ele questionou se é incongruente debater sobre a implementação do instrumento de cobrança em uma bacia que ainda não tem comitê, já que este é um discurso esvaziado pelo Governo do Estado. Com a palavra, a </w:t>
      </w:r>
      <w:r>
        <w:rPr>
          <w:b/>
          <w:bCs/>
        </w:rPr>
        <w:t>Secretária Executiva</w:t>
      </w:r>
      <w:r>
        <w:rPr>
          <w:bCs/>
        </w:rPr>
        <w:t xml:space="preserve"> informou que para a instituição da TFRH não houve a participação da Sema, foi uma decisão tomada pelo Governo, junto à Casa Civil e Secretaria de Estado da Fazenda – Sefa. Demonstrando estar de acordo com os argumentos do Conselheiro, sugeriu ao Plenário a elaboração de um documento oficial destinado ao Chefe do Executivo, sobre o pedido de esclarecimentos, assinado pelo </w:t>
      </w:r>
      <w:r>
        <w:rPr>
          <w:b/>
          <w:bCs/>
        </w:rPr>
        <w:t>Presidente do Conselho,</w:t>
      </w:r>
      <w:r>
        <w:rPr>
          <w:bCs/>
        </w:rPr>
        <w:t xml:space="preserve"> </w:t>
      </w:r>
      <w:r>
        <w:rPr>
          <w:b/>
          <w:bCs/>
        </w:rPr>
        <w:t>José Alberto da Silva Colares</w:t>
      </w:r>
      <w:r>
        <w:rPr>
          <w:bCs/>
        </w:rPr>
        <w:t xml:space="preserve">. Quanto à apresentação dos estudos de implementação da cobrança, ela explicou que a iniciativa surgiu a partir da necessidade de elaborar estudos técnicos, com metodologias bem definidas para subsidiar futuramente o instrumento de cobrança. Para isso, os técnicos da Diretoria de Recursos Hídricos (Direh), apresentaram ao Secretário da Sema a referida proposta, a qual vem sendo desenvolvida em conjunto com os equipe técnica da Direh. Em seguida o Conselheiro </w:t>
      </w:r>
      <w:r>
        <w:rPr>
          <w:b/>
          <w:bCs/>
        </w:rPr>
        <w:t>Luiz Moura (Fiepa)</w:t>
      </w:r>
      <w:r>
        <w:rPr>
          <w:bCs/>
        </w:rPr>
        <w:t xml:space="preserve"> retratou-se sobre as suas colocações anteriores e reconheceu a importância de elaborar os estudos sobre cobrança. Reforçou ainda, que o documento oficial ao Governador deve ser encaminhado no corrente dia, devido o regime de urgência para a aprovação do PL, na Assembleia Legislativa do Estado do Pará (Alepa). </w:t>
      </w:r>
      <w:r>
        <w:rPr>
          <w:bCs/>
          <w:u w:val="single"/>
        </w:rPr>
        <w:t>Item 01 da ordem do dia – Apresentação sobre o Estudo de Implementação da Cobrança pelo uso de Recursos Hídricos na Bacia hidrográfica do Rio Itacaiúnas/PA:</w:t>
      </w:r>
      <w:r>
        <w:rPr>
          <w:bCs/>
        </w:rPr>
        <w:t xml:space="preserve"> Ao introduzir sua apresentação, o representante da Cobrape, </w:t>
      </w:r>
      <w:r>
        <w:rPr>
          <w:b/>
          <w:bCs/>
        </w:rPr>
        <w:t>Rodrigo Speziali</w:t>
      </w:r>
      <w:r>
        <w:rPr>
          <w:bCs/>
        </w:rPr>
        <w:t xml:space="preserve"> explicou que a empresa na qual trabalha foi contratada para realizar os estudos sobre o instrumento de cobrança na pelo uso de Recursos Hídricos na Bacia hidrográfica do Rio Itacaiúnas/PA, com o apoio do Programa Pará Rural e recursos financeiros do Banco Mundial. O objetivo é estabelecer critérios e condições para a implementação do instrumento de cobrança pelo direito de uso dos recursos hídricos da Bacia do Rio Itacaiúnas, conforme estabelece a legislação federal e estadual de recursos hídricos. O prazo estipulado para a conclusão do trabalho foi de cento e vinte dias, embora o curto tempo, a empresa pode contar com o apoio da Sema para a obtenção das informações necessárias. O estudo teve como coordenadora a Diretora de Recursos Hídricos, Verônica Bittencourt e como fiscal de contratação a Coordenadora de Regulação, Luciene Chaves. Os resultados do estudo foram apresentados através de relatórios e o primeiro a ser exposto refere-se à avaliação dos aspectos institucionais e legais da cobrança pelo uso da água no Brasil, o qual foi elaborado a partir de avaliações em torno das experiências brasileiras na implantação desse instrumento; o segundo relatório corresponde à definição dos usuários característicos para fins de simulação, ou seja, qual a situação dos usuários na bacia hidrográfica para o estabelecimento dos critérios de cobrança; o terceiro relatório diz sobre a caracterização das vazões de referência de captação, consumo, diluição e cargas de poluentes; o quarto relatório refere-se ao balanço, o eixo central da avaliação; o quinto relatório é sobre os custos da gestão e os investimentos necessários para a implantação da cobrança; e o sexto relatório sobre a simulação dos valores a serem cobrados na aplicação desse instrumento.  </w:t>
      </w:r>
      <w:r>
        <w:rPr>
          <w:b/>
          <w:bCs/>
        </w:rPr>
        <w:t>Rodrigo Speziali</w:t>
      </w:r>
      <w:r>
        <w:rPr>
          <w:bCs/>
        </w:rPr>
        <w:t xml:space="preserve"> ressaltou os termos da Lei Federal nº 9.433/1997, sobre os objetivos da cobrança, onde reconhece que a água é um bem econômico e dá ao usuário uma indicação de seu real valor; incentiva a racionalização do uso da água; e obtém recursos financeiros para financiamento dos programas e intervenções contemplados nos Planos de Recursos Hídricos. Em seguida explicou que a cobrança difere-se de imposto ou taxa, ela enquadra-se à categoria de preço público orientado, estando submetidos à cobrança somente os usuários sujeitos à outorga de direito de uso de recursos hídricos, já os de usos insignificantes ficam dispensados do pagamento. Respaldado legalmente,</w:t>
      </w:r>
      <w:r>
        <w:rPr>
          <w:b/>
          <w:bCs/>
        </w:rPr>
        <w:t xml:space="preserve"> </w:t>
      </w:r>
      <w:r>
        <w:rPr>
          <w:bCs/>
        </w:rPr>
        <w:t xml:space="preserve">o consultor informou que os mecanismos de cobrança poderão ser estabelecidos pelos comitês de bacias ou na sua ausência pelo Conselho Estadual de Recursos Hídricos, e neste caso a proposição vem do Órgão Gestor da Política de Recursos Hídricos e a analise e aprovação da proposta caberá ao CERH. Por não possuir instrumentos legais de subsidio a implementação deste instrumento, o Pará deverá regulamentar-se através de decreto. Fazendo uma avaliação das atuais condições da gestão hídrica deste Estado, o consultor enumerou alguns avanços nessa área, entre eles foram citados: previsão para elaboração do Plano Estadual de Recursos Hídricos com o apoio do Ministério de Meio Ambiente; existência e funcionamento do Conselho Estadual de Recursos Hídricos; Órgão Gestor estruturado, onde funciona a Secretaria Executiva do Conselho; e a cobrança está legitimada na Política Estadual de Recursos Hídricos, porém carece de regulamento. Assim ele considerou o Pará, entre os Estados da região Norte, o pioneiro na gestão hídrica. </w:t>
      </w:r>
      <w:r>
        <w:rPr/>
        <w:t>A arrecadação dos valores da cobrança será</w:t>
      </w:r>
      <w:r>
        <w:rPr>
          <w:bCs/>
        </w:rPr>
        <w:t xml:space="preserve"> realizada obrigatoriamente pela Sema, já que o Estado não possui agencias de bacias instituídas pelo CERH. Esse recurso deverá ser investido prioritariamente na bacia </w:t>
      </w:r>
      <w:r>
        <w:rPr/>
        <w:t xml:space="preserve">em que são gerados, </w:t>
      </w:r>
      <w:r>
        <w:rPr>
          <w:bCs/>
        </w:rPr>
        <w:t xml:space="preserve">sendo que a maior parte deverá ser aplicada no custeio administrativo dos órgãos e entidades </w:t>
      </w:r>
      <w:r>
        <w:rPr/>
        <w:t>integrantes do Sistema Estadual de Gerenciamento de Recursos Hídricos</w:t>
      </w:r>
      <w:r>
        <w:rPr>
          <w:bCs/>
        </w:rPr>
        <w:t xml:space="preserve">. </w:t>
      </w:r>
      <w:r>
        <w:rPr>
          <w:bCs/>
          <w:color w:val="FF0000"/>
        </w:rPr>
        <w:t xml:space="preserve"> </w:t>
      </w:r>
      <w:r>
        <w:rPr>
          <w:bCs/>
        </w:rPr>
        <w:t xml:space="preserve">Detalhando o relatório dois sobre a definição dos usuários característicos para fins de cobrança, </w:t>
      </w:r>
      <w:r>
        <w:rPr>
          <w:b/>
          <w:bCs/>
        </w:rPr>
        <w:t>Luiz Imagiire (Cobrape)</w:t>
      </w:r>
      <w:r>
        <w:rPr>
          <w:bCs/>
        </w:rPr>
        <w:t xml:space="preserve"> informou que para identificar os principais usos e usuários presentes na bacia em questão, utilizou-se uma metodologia baseada principalmente em informações do cadastro de Outorga de Direito de Uso dos Recursos Hídricos da Sema e dados secundários de outros órgãos oficiais, tais como o </w:t>
      </w:r>
      <w:r>
        <w:rPr/>
        <w:t>Instituto Brasileiro de Geografia e Estatística</w:t>
      </w:r>
      <w:r>
        <w:rPr>
          <w:bCs/>
        </w:rPr>
        <w:t xml:space="preserve"> (IBGE) e Agência Nacional de Águas (ANA). Em seguida foram feitos mapeamentos de usuários na bacia e quantificadas as vazões de captações subterrâneas, superficial e lançamento de efluentes. A principal dificuldade encontrada foi na constatação de que o cadastro de Outorga não abrange a totalidade dos usuários na bacia, não foram identificados, por exemplo, os usuários de irrigação, agricultura e geração de energia elétrica na bacia do Rio Itacaiúnas. Portanto, as divisões dos usuários para a simulação de cobrança foram feitas de acordo com a finalidade de uso e por setores da economia, prosseguindo da seguinte forma: setor industrial, setor de mineração e de serviços. Para o saneamento básico foi utilizado como base de dados o Atlas Brasil de Abastecimento Urbano da ANA e para dessedentação animal correspondente à pecuária, utilizou-se a produção pecuária municipal do IBGE. Contudo, os resultados mostraram que o setor mais expressivo de captação é o de dessedentação animal e em segundo destacam-se os setores de saneamento e mineração. No relatório sobre caracterização das vazões de referência de captação, consumo, diluição e carga de poluentes, primeiramente realizou-se a caracterização da vazão natural disponível, ou seja, a vazão constante nos rios da bacia, utilizando a vazão de referência Q95%, que representa condições críticas (período de estiagem), como exige a Resolução CERH nº 10/2010. Para criar um cenário mais abrangente e condizente com a realidade, foram mantidas as vazões de captação do cadastro de Outorga e a partir disso, foram calculadas as vazões de lançamento e de consumo. Os resultados mostraram que 55% da vazão total captada é consumida, ou seja, mais da metade não retorna na forma de lançamento para os corpos hídricos da bacia. Após a coleta dos dados necessários, realizou-se o balanço hídrico, para analisar o impacto que os usuários causam na bacia em termos quantitativos. Os resultados mostraram que o uso da bacia não apresenta impactos significativos, devido ao seu grande volume d’ água. No relatório sobre custos referentes à gestão e os investimentos necessários para a implementação da cobrança na bacia hidrográfica do Rio Itacaiúnas, o consultor da Cobrape, </w:t>
      </w:r>
      <w:r>
        <w:rPr>
          <w:b/>
          <w:bCs/>
        </w:rPr>
        <w:t>Rodrigo Speziali</w:t>
      </w:r>
      <w:r>
        <w:rPr>
          <w:bCs/>
        </w:rPr>
        <w:t>, apresentou os requisitos: existência de conselho e órgão gestor de recursos hídricos instalados, aprovação do CERH sobre a metodologia de calculo da cobrança e a fixação dos valores de cobrança e instituir ato de regulamentação da cobrança (decreto estadual, deliberação normativa do CERH ou portaria da SEMA). Conforme o cronograma apresentado, as etapas do processo de implantação da cobrança requer, respectivamente, a criação de Gerência, elaboração de ato normativo, definição da forma e periodicidade da cobrança, publicação do ato normativo, aprovação do CERH-PA da cobrança na bacia, elaboração de informativo, definição do sistema operacional, consistência dos dados de outorga, validação dos dados informados pelos usuários, distribuição do informativo e por fim, o inicio da cobrança. A consultoria também apresentou a metodologia de cobrança para a bacia em questão, o calculo proposto utiliza a seguinte formula: cobrança= (valor</w:t>
      </w:r>
      <w:r>
        <w:rPr>
          <w:bCs/>
          <w:vertAlign w:val="subscript"/>
        </w:rPr>
        <w:t>cap</w:t>
      </w:r>
      <w:r>
        <w:rPr>
          <w:bCs/>
        </w:rPr>
        <w:t xml:space="preserve"> +valor</w:t>
      </w:r>
      <w:r>
        <w:rPr>
          <w:bCs/>
          <w:vertAlign w:val="subscript"/>
        </w:rPr>
        <w:t>lanc</w:t>
      </w:r>
      <w:r>
        <w:rPr>
          <w:bCs/>
        </w:rPr>
        <w:t>) x K</w:t>
      </w:r>
      <w:r>
        <w:rPr>
          <w:bCs/>
          <w:vertAlign w:val="subscript"/>
        </w:rPr>
        <w:t xml:space="preserve">gestão. </w:t>
      </w:r>
      <w:r>
        <w:rPr>
          <w:bCs/>
        </w:rPr>
        <w:t>Na equação, a cobrança significa o valor total constante no boleto a ser encaminhado para cada usuário; valor</w:t>
      </w:r>
      <w:r>
        <w:rPr>
          <w:bCs/>
          <w:vertAlign w:val="subscript"/>
        </w:rPr>
        <w:t>cap</w:t>
      </w:r>
      <w:r>
        <w:rPr>
          <w:bCs/>
        </w:rPr>
        <w:t xml:space="preserve"> refere-se ao valor anual de cobrança pela captação de água, em R$/ano; valor</w:t>
      </w:r>
      <w:r>
        <w:rPr>
          <w:bCs/>
          <w:vertAlign w:val="subscript"/>
        </w:rPr>
        <w:t>lanc</w:t>
      </w:r>
      <w:r>
        <w:rPr>
          <w:bCs/>
        </w:rPr>
        <w:t xml:space="preserve"> é o valor definido para o lançamento de carga orgânica, em R$/ano; e K</w:t>
      </w:r>
      <w:r>
        <w:rPr>
          <w:bCs/>
          <w:vertAlign w:val="subscript"/>
        </w:rPr>
        <w:t xml:space="preserve">gestão </w:t>
      </w:r>
      <w:r>
        <w:rPr>
          <w:bCs/>
        </w:rPr>
        <w:t>é igual ao coeficiente que leva em conta o efetivo retorno dos recursos arrecadados com a cobrança à gestão de recursos hídricos. Para saber o valor da captação o calculo segue da seguinte forma: Valor</w:t>
      </w:r>
      <w:r>
        <w:rPr>
          <w:bCs/>
          <w:vertAlign w:val="subscript"/>
        </w:rPr>
        <w:t>cap</w:t>
      </w:r>
      <w:r>
        <w:rPr>
          <w:bCs/>
        </w:rPr>
        <w:t xml:space="preserve"> = Q</w:t>
      </w:r>
      <w:r>
        <w:rPr>
          <w:bCs/>
          <w:vertAlign w:val="subscript"/>
        </w:rPr>
        <w:t>cap</w:t>
      </w:r>
      <w:r>
        <w:rPr>
          <w:bCs/>
        </w:rPr>
        <w:t xml:space="preserve"> x PPU</w:t>
      </w:r>
      <w:r>
        <w:rPr>
          <w:bCs/>
          <w:vertAlign w:val="subscript"/>
        </w:rPr>
        <w:t>cap</w:t>
      </w:r>
      <w:r>
        <w:rPr>
          <w:bCs/>
        </w:rPr>
        <w:t xml:space="preserve"> x K</w:t>
      </w:r>
      <w:r>
        <w:rPr>
          <w:bCs/>
          <w:vertAlign w:val="subscript"/>
        </w:rPr>
        <w:t>Cap</w:t>
      </w:r>
      <w:r>
        <w:rPr>
          <w:bCs/>
        </w:rPr>
        <w:t>,</w:t>
      </w:r>
      <w:r>
        <w:rPr>
          <w:bCs/>
          <w:vertAlign w:val="subscript"/>
        </w:rPr>
        <w:t xml:space="preserve"> </w:t>
      </w:r>
      <w:r>
        <w:rPr>
          <w:bCs/>
        </w:rPr>
        <w:t>onde Valor</w:t>
      </w:r>
      <w:r>
        <w:rPr>
          <w:bCs/>
          <w:vertAlign w:val="subscript"/>
        </w:rPr>
        <w:t>cap</w:t>
      </w:r>
      <w:r>
        <w:rPr>
          <w:bCs/>
        </w:rPr>
        <w:t xml:space="preserve"> significa o valor anual de cobrança pela captação de água, em R$/ano; Q</w:t>
      </w:r>
      <w:r>
        <w:rPr>
          <w:bCs/>
          <w:vertAlign w:val="subscript"/>
        </w:rPr>
        <w:t>cap</w:t>
      </w:r>
      <w:r>
        <w:rPr>
          <w:bCs/>
        </w:rPr>
        <w:t xml:space="preserve"> é o volume anual de água captado, em m</w:t>
      </w:r>
      <w:r>
        <w:rPr>
          <w:bCs/>
          <w:vertAlign w:val="superscript"/>
        </w:rPr>
        <w:t>3</w:t>
      </w:r>
      <w:r>
        <w:rPr>
          <w:bCs/>
        </w:rPr>
        <w:t>/ano, segundo vazões outorgadas ou na inexistência de outorga, as vazões declaradas; PPU</w:t>
      </w:r>
      <w:r>
        <w:rPr>
          <w:bCs/>
          <w:vertAlign w:val="subscript"/>
        </w:rPr>
        <w:t>cap</w:t>
      </w:r>
      <w:r>
        <w:rPr>
          <w:bCs/>
        </w:rPr>
        <w:t xml:space="preserve"> refere-se ao Preço Público Unitário para captação, em R$/m</w:t>
        <w:softHyphen/>
      </w:r>
      <w:r>
        <w:rPr>
          <w:bCs/>
          <w:vertAlign w:val="superscript"/>
        </w:rPr>
        <w:t>3</w:t>
      </w:r>
      <w:r>
        <w:rPr>
          <w:bCs/>
        </w:rPr>
        <w:t>; K</w:t>
      </w:r>
      <w:r>
        <w:rPr>
          <w:bCs/>
          <w:vertAlign w:val="subscript"/>
        </w:rPr>
        <w:t>Cap</w:t>
      </w:r>
      <w:r>
        <w:rPr>
          <w:bCs/>
        </w:rPr>
        <w:t xml:space="preserve"> é o coeficiente específico de captação de água. Sobre esta ultima unidade, o consultor explicou que no Pará os corpos hídricos não estão enquadrados, portanto todos estão classificados na classe 2, nesta condição o coeficiente especifico será 1,0, pois assim não afetará em nada o valor de captação de água. Este valor será igual para todos os setores, exceto para o agropecuário em que o valor do K</w:t>
      </w:r>
      <w:r>
        <w:rPr>
          <w:bCs/>
          <w:vertAlign w:val="subscript"/>
        </w:rPr>
        <w:t>cap</w:t>
      </w:r>
      <w:r>
        <w:rPr>
          <w:bCs/>
        </w:rPr>
        <w:t xml:space="preserve"> será multiplicado por 0,05. Isto significa um desconto de 95%, pois conforme justificou a consultoria, este é um setor que não tem muita capacidade de pagamento. Quanto ao calculo da parcela de lançamento, este segue com a seguinte formula: Valor</w:t>
      </w:r>
      <w:r>
        <w:rPr>
          <w:bCs/>
          <w:vertAlign w:val="subscript"/>
        </w:rPr>
        <w:t xml:space="preserve">lanç </w:t>
      </w:r>
      <w:r>
        <w:rPr>
          <w:bCs/>
        </w:rPr>
        <w:t>= CO</w:t>
      </w:r>
      <w:r>
        <w:rPr>
          <w:bCs/>
          <w:vertAlign w:val="subscript"/>
        </w:rPr>
        <w:t>DBO</w:t>
      </w:r>
      <w:r>
        <w:rPr>
          <w:bCs/>
        </w:rPr>
        <w:t xml:space="preserve"> X PPU</w:t>
      </w:r>
      <w:r>
        <w:rPr>
          <w:bCs/>
          <w:vertAlign w:val="subscript"/>
        </w:rPr>
        <w:t>lanç</w:t>
      </w:r>
      <w:r>
        <w:rPr>
          <w:bCs/>
        </w:rPr>
        <w:t>,</w:t>
      </w:r>
      <w:r>
        <w:rPr>
          <w:bCs/>
          <w:vertAlign w:val="subscript"/>
        </w:rPr>
        <w:t xml:space="preserve"> </w:t>
      </w:r>
      <w:r>
        <w:rPr>
          <w:bCs/>
        </w:rPr>
        <w:t>nesta o Valor</w:t>
      </w:r>
      <w:r>
        <w:rPr>
          <w:bCs/>
          <w:vertAlign w:val="subscript"/>
        </w:rPr>
        <w:t xml:space="preserve">lanç </w:t>
      </w:r>
      <w:r>
        <w:rPr>
          <w:bCs/>
        </w:rPr>
        <w:t>refere-se ao valor anual de cobrança pelo lançamento de carga orgânica, em R$/ano; CO</w:t>
      </w:r>
      <w:r>
        <w:rPr>
          <w:bCs/>
          <w:vertAlign w:val="subscript"/>
        </w:rPr>
        <w:t xml:space="preserve">DBO </w:t>
      </w:r>
      <w:r>
        <w:rPr>
          <w:bCs/>
        </w:rPr>
        <w:t>é a carga anual de DBO (Demanda Bioquímica de Oxigênio), ou seja, quanto de água será necessário para diluir a matéria orgânica; e PPU</w:t>
      </w:r>
      <w:r>
        <w:rPr>
          <w:bCs/>
          <w:vertAlign w:val="subscript"/>
        </w:rPr>
        <w:t>lanç</w:t>
      </w:r>
      <w:r>
        <w:rPr>
          <w:bCs/>
        </w:rPr>
        <w:t xml:space="preserve"> é o Preço Público Unitário pelo lançamento de carga orgânica, em R$/kg. Sobre a parcela de lançamento, o calculo adotado corresponde a seguinte formula: Valor</w:t>
      </w:r>
      <w:r>
        <w:rPr>
          <w:bCs/>
          <w:vertAlign w:val="subscript"/>
        </w:rPr>
        <w:t xml:space="preserve">lanç </w:t>
      </w:r>
      <w:r>
        <w:rPr>
          <w:bCs/>
        </w:rPr>
        <w:t>= CO</w:t>
      </w:r>
      <w:r>
        <w:rPr>
          <w:bCs/>
          <w:vertAlign w:val="subscript"/>
        </w:rPr>
        <w:t>DBO</w:t>
      </w:r>
      <w:r>
        <w:rPr>
          <w:bCs/>
        </w:rPr>
        <w:t xml:space="preserve"> X PPU</w:t>
      </w:r>
      <w:r>
        <w:rPr>
          <w:bCs/>
          <w:vertAlign w:val="subscript"/>
        </w:rPr>
        <w:t>lanç</w:t>
      </w:r>
      <w:r>
        <w:rPr>
          <w:bCs/>
        </w:rPr>
        <w:t>,</w:t>
      </w:r>
      <w:r>
        <w:rPr>
          <w:bCs/>
          <w:vertAlign w:val="subscript"/>
        </w:rPr>
        <w:t xml:space="preserve"> </w:t>
      </w:r>
      <w:r>
        <w:rPr>
          <w:bCs/>
        </w:rPr>
        <w:t>onde</w:t>
      </w:r>
      <w:r>
        <w:rPr>
          <w:bCs/>
          <w:vertAlign w:val="subscript"/>
        </w:rPr>
        <w:t xml:space="preserve"> </w:t>
      </w:r>
      <w:r>
        <w:rPr>
          <w:bCs/>
        </w:rPr>
        <w:t>CO</w:t>
      </w:r>
      <w:r>
        <w:rPr>
          <w:bCs/>
          <w:vertAlign w:val="subscript"/>
        </w:rPr>
        <w:t>DBO</w:t>
      </w:r>
      <w:r>
        <w:rPr>
          <w:bCs/>
        </w:rPr>
        <w:t xml:space="preserve"> = C</w:t>
      </w:r>
      <w:r>
        <w:rPr>
          <w:bCs/>
          <w:vertAlign w:val="subscript"/>
        </w:rPr>
        <w:t>DBO</w:t>
      </w:r>
      <w:r>
        <w:rPr>
          <w:bCs/>
        </w:rPr>
        <w:t xml:space="preserve"> x Q</w:t>
      </w:r>
      <w:r>
        <w:rPr>
          <w:bCs/>
          <w:vertAlign w:val="subscript"/>
        </w:rPr>
        <w:t xml:space="preserve">lanç, </w:t>
      </w:r>
      <w:r>
        <w:rPr>
          <w:bCs/>
        </w:rPr>
        <w:t>neste equação C</w:t>
      </w:r>
      <w:r>
        <w:rPr>
          <w:bCs/>
          <w:vertAlign w:val="subscript"/>
        </w:rPr>
        <w:t>DBO</w:t>
      </w:r>
      <w:r>
        <w:rPr>
          <w:b/>
          <w:bCs/>
        </w:rPr>
        <w:t xml:space="preserve"> </w:t>
      </w:r>
      <w:r>
        <w:rPr>
          <w:bCs/>
        </w:rPr>
        <w:t>significa concentração média da DBO anual lançada no corpo hídrico, em kg/m³; e Q</w:t>
      </w:r>
      <w:r>
        <w:rPr>
          <w:bCs/>
          <w:vertAlign w:val="subscript"/>
        </w:rPr>
        <w:t>lanç</w:t>
      </w:r>
      <w:r>
        <w:rPr>
          <w:b/>
          <w:bCs/>
        </w:rPr>
        <w:t xml:space="preserve"> </w:t>
      </w:r>
      <w:r>
        <w:rPr>
          <w:bCs/>
        </w:rPr>
        <w:t>é o volume anual lançado no corpo hídrico, em m³/ano. Tendo como referência bacias de outros Estados similares à do Rio Itacaiúnas, a consultoria definiu para o Pará o valor do PPU</w:t>
      </w:r>
      <w:r>
        <w:rPr>
          <w:bCs/>
          <w:vertAlign w:val="subscript"/>
        </w:rPr>
        <w:t>lanç</w:t>
      </w:r>
      <w:r>
        <w:rPr>
          <w:bCs/>
        </w:rPr>
        <w:t xml:space="preserve"> em R$ 0,16 por Kg de DBO, com descontos decrescentes ao longo dos três primeiros anos, porém esta quantia poderá ser alterada em negociação no CERH-PA observando que os valores cobrados podem gerar um determinado impacto sobre cada um dos usuários. O consultor ressaltou ainda, que somente o CERH poderá deliberar sobre quais os valores serão cobrados na bacia. Ao apresentar a simulação do potencial de arrecadação da bacia do Rio Itacaiúnas, </w:t>
      </w:r>
      <w:r>
        <w:rPr>
          <w:b/>
          <w:bCs/>
        </w:rPr>
        <w:t>Rodrigo Speziali</w:t>
      </w:r>
      <w:r>
        <w:rPr>
          <w:bCs/>
        </w:rPr>
        <w:t xml:space="preserve"> expôs a proposta de aplicar a cobrança utilizando a metodologia aplicada na CBH-Velhas e CBH-Piracicaba, onde os valores do PPU ocorram de forma progressiva para não gerar tanto impacto aos usuários. O Conselheiro </w:t>
      </w:r>
      <w:r>
        <w:rPr>
          <w:b/>
          <w:bCs/>
        </w:rPr>
        <w:t>Luiz Moura (Fiepa)</w:t>
      </w:r>
      <w:r>
        <w:rPr>
          <w:bCs/>
        </w:rPr>
        <w:t xml:space="preserve"> levantou o questionamento sobre os valores apresentados, já que foram equiparados aos parâmetros das bacias nacionais em situações de escassez dos recursos hídricos. Considerando a disponibilidade hídrica do Pará bem maior do que nos Estados referenciados, concluiu que estes valores não podem ser igualados para o Pará. Em resposta, a </w:t>
      </w:r>
      <w:r>
        <w:rPr>
          <w:b/>
          <w:bCs/>
        </w:rPr>
        <w:t xml:space="preserve">Secretária Executiva </w:t>
      </w:r>
      <w:r>
        <w:rPr>
          <w:bCs/>
        </w:rPr>
        <w:t xml:space="preserve">comentou que em geral as pessoas consideram que por estarmos localizados na maior bacia hidrográfica do mundo, dispomos de grandes volumes d’ água, no entanto, a realidade presenciada nos processo de outorga mostra que essa água não está distribuída de forma igualitária e, além disso, a maior parte dos empreendimentos estão instalados em áreas onde os rios são de pequeno porte, ou seja, possuem pouca disponibilidade hídrica. Portanto, se fossem considerados os critérios de disponibilidade o valor seria maior e não menor. Ao concluir sua apresentação o consultor da Cobrape fez algumas considerações sobre a metodologia a ser dotada, ressaltando que quanto mais simples for, menos esta induzirá o usuário à racionalização do uso da água e considerará as especificidades de cada setor usuário. De todo modo, recomendou a implementação de uma metodologia relativamente simplificada e que seja revisada após um prazo pré-determinado de dois a quatro anos, assim como recomendam os Conselhos Estaduais e o Nacional de Recursos Hídricos. Contribuindo com os debates, o técnico da Direh, </w:t>
      </w:r>
      <w:r>
        <w:rPr>
          <w:b/>
          <w:bCs/>
        </w:rPr>
        <w:t>Diogo Oliveira</w:t>
      </w:r>
      <w:r>
        <w:rPr>
          <w:bCs/>
        </w:rPr>
        <w:t xml:space="preserve">, manifestou sua opinião sobre a implementação do instrumento de cobrança e em contra partida a TFRH, em iminência de ser aprovada na atual conjuntura política. Apesar da finalidade de fiscalização e controle dos recursos hídricos, a Taxa possui o mesmo fato gerador da Cobrança, que é o uso de água. Futuramente quando o Órgão Gestor decidir implementar o instrumento discutido na reunião que está previsto em Lei, enfrentará grandes problemas, pois  conforme citou o técnico, no Código Tributário Nacional, art. 77, parágrafo único, é vedada a bitributação sobre </w:t>
      </w:r>
      <w:r>
        <w:rPr/>
        <w:t xml:space="preserve">fatos geradores idênticos. Desta forma, ele sugeriu ao CERH que manifeste ao Governo do Estado a sua discordância quanto à aprovação da </w:t>
      </w:r>
      <w:r>
        <w:rPr>
          <w:bCs/>
        </w:rPr>
        <w:t xml:space="preserve">TFRH, pois posteriormente será difícil pensar em cobrança e ter os seus recursos provenientes investidos na gestão hídrica das bacias em que são arrecadados. Por fim, o técnico perguntou aos consultores se na metodologia apresentada foram considerados os índices pluviométricos. Em resposta, </w:t>
      </w:r>
      <w:r>
        <w:rPr>
          <w:b/>
          <w:bCs/>
        </w:rPr>
        <w:t>Speziali</w:t>
      </w:r>
      <w:r>
        <w:rPr>
          <w:bCs/>
        </w:rPr>
        <w:t xml:space="preserve"> afirmou que estes dados foram incluídos. </w:t>
      </w:r>
      <w:r>
        <w:rPr>
          <w:b/>
          <w:bCs/>
        </w:rPr>
        <w:t>Edson Pojo</w:t>
      </w:r>
      <w:r>
        <w:rPr>
          <w:bCs/>
        </w:rPr>
        <w:t xml:space="preserve">, Gerente de Planejamento e Usos Múltiplos da Direh, solicitou que o representante da Cobrape fizesse algumas considerações sobre os entraves na elaboração do estudo. Como exemplo, ele citou o setor dessedentação animal (o mais representativo em termos de consumo) que quando comparados aos outros usos é fácil identificá-lo, mas será difícil cobrar, pois nas estimativas são coletados dados gerais e no momento da cobrança será devida ao usuário e não o setor como um todo. Assim muitos serão considerados como usos insignificantes, além da dificuldade de fazer com que este usuário se regularize. Considerando que o Estado não tem capacidade para realizar esse trabalho, ele concluiu que esta realidade influenciará diretamente nos dados de arrecadação. Ao responder </w:t>
      </w:r>
      <w:r>
        <w:rPr>
          <w:b/>
          <w:bCs/>
        </w:rPr>
        <w:t>Speziali,</w:t>
      </w:r>
      <w:r>
        <w:rPr>
          <w:bCs/>
        </w:rPr>
        <w:t xml:space="preserve"> comentou que uma das grandes dificuldades foi o pequeno prazo para a realização do estudo, o segundo e principal entrave foi a falta de informação e de dados no âmbito da Sema, fatos que levaram à elaboração de estimativas. Ele explicou que no caso da agropecuária, foram utilizados dados municipais do IBGE e a partir disso projetados os coeficientes técnicos, ou seja, o quantitativo de água necessário para cada cabeça de gado foi transformado em consumo, este método também foi utilizado para outros setores. Sobre o exemplo citado por Edson pojo, o consultor informou que só obterá esta informação quando o cadastro desses usuários for efetivado, podendo ser alto declaratório e com aplicações de multas para aqueles que declararem de forma inadequada. Embora muitos dados tenham sido coletados com base em estimativas, </w:t>
      </w:r>
      <w:r>
        <w:rPr>
          <w:b/>
          <w:bCs/>
        </w:rPr>
        <w:t>Speziali</w:t>
      </w:r>
      <w:r>
        <w:rPr>
          <w:bCs/>
        </w:rPr>
        <w:t xml:space="preserve"> garantiu que o estudo apresentado possui consistência técnica, mas precisa ser refinado conforme o avanço desses pressupostos, como é o caso do cadastro da cobrança. Com o uso da palavra, a </w:t>
      </w:r>
      <w:r>
        <w:rPr>
          <w:b/>
          <w:bCs/>
        </w:rPr>
        <w:t>Secretária Executiva</w:t>
      </w:r>
      <w:r>
        <w:rPr>
          <w:bCs/>
        </w:rPr>
        <w:t xml:space="preserve"> complementou que esse estudo é uma necessidade do Estado em estabelecer uma metodologia condizente com a realidade do Pará. A implementação da cobrança depende de outros instrumentos, principalmente da Outorga, pois os usuários cobrados serão os empreendimentos outorgados e hoje a realidade ainda é precária com relação a esses dados. Com este propósito, a Sema implementará o Sistema de Gerenciamento de Outorga, a empresa contratada através de licitação elaborará o estudo de regionalização e a instalação desse Sistema. Com a posse de um banco de dados confiável, será possível o registro de todos os empreendimentos, com suas respectivas vazões outorgadas, sejam dos tipos superficial, subterrânea ou lançamento, além disso, serão obtidas informações sobre a qualidade da água em determinadas bacias hidrográficas, dados que são fundamentais para cobrança. Todos os seis relatórios gerados com os estudos serão publicados no portal do Sistema Estadual de Informações sobre Recursos Hídricos (SEIRH). Devido ao tempo, a </w:t>
      </w:r>
      <w:r>
        <w:rPr>
          <w:b/>
          <w:bCs/>
        </w:rPr>
        <w:t>Secretária Executiva</w:t>
      </w:r>
      <w:r>
        <w:rPr>
          <w:bCs/>
        </w:rPr>
        <w:t xml:space="preserve"> propôs transferir a apresentação </w:t>
      </w:r>
      <w:r>
        <w:rPr/>
        <w:t>sobre Comitês de Bacias Hidrográficas</w:t>
      </w:r>
      <w:r>
        <w:rPr>
          <w:bCs/>
        </w:rPr>
        <w:t xml:space="preserve"> para outra data, dando a oportunidade de explanar da melhor forma esta temática. Após a concordância de todos, ela prosseguiu a reunião expondo para a votação as </w:t>
      </w:r>
      <w:r>
        <w:rPr>
          <w:bCs/>
          <w:color w:val="000000"/>
        </w:rPr>
        <w:t xml:space="preserve">atas da </w:t>
      </w:r>
      <w:r>
        <w:rPr>
          <w:bCs/>
        </w:rPr>
        <w:t xml:space="preserve">V reunião extraordinária e XXIII reunião ordinária do CERH, sem objeções estas receberam a aprovação do Plenário. Sobre o Projeto de Lei nº 431/2014, o Conselheiro </w:t>
      </w:r>
      <w:r>
        <w:rPr>
          <w:b/>
          <w:bCs/>
        </w:rPr>
        <w:t xml:space="preserve">Luiz Moura (Fiepa) </w:t>
      </w:r>
      <w:r>
        <w:rPr>
          <w:bCs/>
        </w:rPr>
        <w:t xml:space="preserve">sugeriu que o Presidente solicite formalmente ao Governo do Estado, esclarecimentos sobre a TFRH, em nome do CERH. Sendo assim, a </w:t>
      </w:r>
      <w:r>
        <w:rPr>
          <w:b/>
          <w:bCs/>
        </w:rPr>
        <w:t>Secretária Executiva</w:t>
      </w:r>
      <w:r>
        <w:rPr>
          <w:bCs/>
        </w:rPr>
        <w:t xml:space="preserve"> informou que conforme foi registrado, a Secretaria Executiva providenciará o encaminhamento do respectivo documento. O Plenário então decidiu agendar uma reunião extraordinária para o dia dezessete de dezembro de dois mil e quatorze, para discutir esse assunto junto ao representante do governo. </w:t>
      </w:r>
      <w:r>
        <w:rPr>
          <w:bCs/>
          <w:u w:val="single"/>
        </w:rPr>
        <w:t>Informes: A</w:t>
      </w:r>
      <w:r>
        <w:rPr>
          <w:u w:val="single"/>
        </w:rPr>
        <w:t>ssinatura do contrato do Programa de Consolidação do Pacto Nacional pela Gestão das Águas (Progestão</w:t>
      </w:r>
      <w:r>
        <w:rPr/>
        <w:t xml:space="preserve">). A </w:t>
      </w:r>
      <w:r>
        <w:rPr>
          <w:b/>
        </w:rPr>
        <w:t>Secretária Executiva</w:t>
      </w:r>
      <w:r>
        <w:rPr/>
        <w:t xml:space="preserve"> informou que o contrato com a Agência Nacional de Águas (ANA) foi assinado, porém a primeira parcela do recurso ainda não foi depositada na conta do Estado, devido a alguns problemas com certidão de regularidade fiscal, mas já foram solucionados. Após o recebimento dessa parcela, o Conselho será convocado para discutir junto ao Órgão Gestor como e onde será investido o recurso do programa, para o atendimento das metas do Progestão. Para o Plano Estadual de Recursos Hídricos foi confirmado o apoio do Ministério de Meio Ambiente (MMA) e a assinatura do convênio está sendo providenciada. Ao finalizar a reunião a </w:t>
      </w:r>
      <w:r>
        <w:rPr>
          <w:b/>
        </w:rPr>
        <w:t>Secretária Executiva</w:t>
      </w:r>
      <w:r>
        <w:rPr/>
        <w:t xml:space="preserve"> agradece os Conselheiros e comunicou a sua saída do cargo de diretora e consequentemente da condução dos trabalhos do CERH. </w:t>
      </w:r>
      <w:r>
        <w:rPr>
          <w:rStyle w:val="Applestylespan"/>
        </w:rPr>
        <w:t>C</w:t>
      </w:r>
      <w:r>
        <w:rPr/>
        <w:t xml:space="preserve">umpridos todos os pontos da pauta, a XXIV reunião ordinária foi encerrada e para constar, lavra-se esta ata assinada pela Presidente da reunião, a </w:t>
      </w:r>
      <w:r>
        <w:rPr>
          <w:b/>
        </w:rPr>
        <w:t>Secretária Executiva</w:t>
      </w:r>
      <w:r>
        <w:rPr/>
        <w:t xml:space="preserve"> deste Conselho.  </w:t>
      </w:r>
    </w:p>
    <w:p>
      <w:pPr>
        <w:pStyle w:val="Normal"/>
        <w:suppressLineNumbers/>
        <w:tabs>
          <w:tab w:val="clear" w:pos="708"/>
          <w:tab w:val="left" w:pos="851" w:leader="none"/>
          <w:tab w:val="center" w:pos="446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851" w:leader="none"/>
          <w:tab w:val="center" w:pos="446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851" w:leader="none"/>
          <w:tab w:val="center" w:pos="446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851" w:leader="none"/>
          <w:tab w:val="center" w:pos="446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851" w:leader="none"/>
          <w:tab w:val="center" w:pos="446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851" w:leader="none"/>
          <w:tab w:val="center" w:pos="446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VERÔNICA JUSSARA COSTA BITTENCOURT</w:t>
      </w:r>
    </w:p>
    <w:p>
      <w:pPr>
        <w:pStyle w:val="Normal"/>
        <w:suppressLineNumbers/>
        <w:tabs>
          <w:tab w:val="clear" w:pos="708"/>
          <w:tab w:val="left" w:pos="85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ecretária Executiva</w:t>
      </w:r>
    </w:p>
    <w:p>
      <w:pPr>
        <w:pStyle w:val="Normal"/>
        <w:suppressLineNumbers/>
        <w:tabs>
          <w:tab w:val="clear" w:pos="708"/>
          <w:tab w:val="left" w:pos="85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851" w:leader="none"/>
        </w:tabs>
        <w:spacing w:before="0" w:after="0"/>
        <w:jc w:val="center"/>
        <w:rPr>
          <w:rFonts w:ascii="Arial" w:hAnsi="Arial" w:cs="Arial"/>
          <w:color w:val="222222"/>
          <w:sz w:val="24"/>
          <w:szCs w:val="24"/>
        </w:rPr>
      </w:pPr>
      <w:r>
        <w:rPr>
          <w:rFonts w:cs="Arial" w:ascii="Arial" w:hAnsi="Arial"/>
          <w:color w:val="222222"/>
          <w:sz w:val="24"/>
          <w:szCs w:val="24"/>
        </w:rPr>
      </w:r>
    </w:p>
    <w:sectPr>
      <w:headerReference w:type="default" r:id="rId2"/>
      <w:type w:val="nextPage"/>
      <w:pgSz w:w="11906" w:h="16838"/>
      <w:pgMar w:left="1701" w:right="1274" w:gutter="0" w:header="708" w:top="1417" w:footer="0" w:bottom="70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8">
          <wp:simplePos x="0" y="0"/>
          <wp:positionH relativeFrom="margin">
            <wp:posOffset>1525905</wp:posOffset>
          </wp:positionH>
          <wp:positionV relativeFrom="margin">
            <wp:posOffset>-1388110</wp:posOffset>
          </wp:positionV>
          <wp:extent cx="2527935" cy="1207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62" t="3432" r="1542" b="1826"/>
                  <a:stretch>
                    <a:fillRect/>
                  </a:stretch>
                </pic:blipFill>
                <pic:spPr bwMode="auto">
                  <a:xfrm>
                    <a:off x="0" y="0"/>
                    <a:ext cx="2527935" cy="120777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Fontepargpadro">
    <w:name w:val="Fonte parág. padrão"/>
    <w:qFormat/>
    <w:rPr/>
  </w:style>
  <w:style w:type="character" w:styleId="LineNumbering">
    <w:name w:val="Line Number"/>
    <w:basedOn w:val="Fontepargpadro"/>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cs="Times New Roman"/>
      <w:b/>
      <w:bCs/>
      <w:kern w:val="2"/>
      <w:sz w:val="48"/>
      <w:szCs w:val="48"/>
    </w:rPr>
  </w:style>
  <w:style w:type="character" w:styleId="Appleconvertedspace">
    <w:name w:val="apple-converted-space"/>
    <w:basedOn w:val="Fontepargpadr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tulo3Char">
    <w:name w:val="Título 3 Char"/>
    <w:qFormat/>
    <w:rPr>
      <w:rFonts w:ascii="Cambria" w:hAnsi="Cambria" w:eastAsia="Times New Roman" w:cs="Times New Roman"/>
      <w:b/>
      <w:bCs/>
      <w:sz w:val="26"/>
      <w:szCs w:val="26"/>
    </w:rPr>
  </w:style>
  <w:style w:type="character" w:styleId="Ttulo2Char">
    <w:name w:val="Título 2 Char"/>
    <w:qFormat/>
    <w:rPr>
      <w:rFonts w:ascii="Cambria" w:hAnsi="Cambria" w:eastAsia="Times New Roman" w:cs="Times New Roman"/>
      <w:b/>
      <w:bCs/>
      <w:i/>
      <w:iCs/>
      <w:sz w:val="28"/>
      <w:szCs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pt-BR"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9:41:00Z</dcterms:created>
  <dc:creator>USUARIO</dc:creator>
  <dc:description/>
  <dc:language>en-US</dc:language>
  <cp:lastModifiedBy>Alan José Saraiva da Silva</cp:lastModifiedBy>
  <cp:lastPrinted>2014-10-23T10:22:00Z</cp:lastPrinted>
  <dcterms:modified xsi:type="dcterms:W3CDTF">2017-05-08T19:41:00Z</dcterms:modified>
  <cp:revision>2</cp:revision>
  <dc:subject/>
  <dc:title>MINUTA</dc:title>
</cp:coreProperties>
</file>