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cs="Arial"/>
          <w:b/>
          <w:b/>
        </w:rPr>
      </w:pPr>
      <w:r>
        <w:rPr>
          <w:rFonts w:cs="Arial"/>
          <w:b/>
        </w:rPr>
        <w:t xml:space="preserve">ATA </w:t>
      </w:r>
    </w:p>
    <w:p>
      <w:pPr>
        <w:pStyle w:val="Normal"/>
        <w:suppressLineNumbers/>
        <w:tabs>
          <w:tab w:val="clear" w:pos="708"/>
          <w:tab w:val="left" w:pos="0" w:leader="none"/>
          <w:tab w:val="center" w:pos="4820" w:leader="none"/>
        </w:tabs>
        <w:jc w:val="center"/>
        <w:rPr/>
      </w:pPr>
      <w:r>
        <w:rPr>
          <w:rStyle w:val="StrongEmphasis"/>
          <w:rFonts w:cs="Arial"/>
          <w:color w:val="000000"/>
        </w:rPr>
        <w:t>VI REUNIÃO EXTRAORDINÁRIA DO CERH-PA</w:t>
      </w:r>
    </w:p>
    <w:p>
      <w:pPr>
        <w:pStyle w:val="Normal"/>
        <w:rPr/>
      </w:pPr>
      <w:r>
        <w:rPr>
          <w:rFonts w:cs="Arial"/>
        </w:rPr>
        <w:t xml:space="preserve">Aos quatorze dias do mês de março de dois mil e dezessete, às oito horas e trinta minutos, no Auditório da Secretaria de Estado de Meio Ambiente e Sustentabilidade (SEMAS), teve início a </w:t>
      </w:r>
      <w:r>
        <w:rPr>
          <w:rStyle w:val="StrongEmphasis"/>
          <w:rFonts w:cs="Arial"/>
          <w:color w:val="000000"/>
        </w:rPr>
        <w:t>VI REUNIÃO EXTRAORDINÁRIA</w:t>
      </w:r>
      <w:r>
        <w:rPr>
          <w:rStyle w:val="StrongEmphasis"/>
          <w:rFonts w:cs="Times New Roman" w:ascii="Times New Roman" w:hAnsi="Times New Roman"/>
          <w:color w:val="000000"/>
        </w:rPr>
        <w:t xml:space="preserve"> </w:t>
      </w:r>
      <w:r>
        <w:rPr>
          <w:rFonts w:cs="Arial"/>
        </w:rPr>
        <w:t xml:space="preserve">do Conselho Estadual de Recursos Hídricos (CERH). Na Presidência da Reunião estava o </w:t>
      </w:r>
      <w:r>
        <w:rPr>
          <w:rFonts w:cs="Arial"/>
          <w:b/>
        </w:rPr>
        <w:t>Sr. Secretário Executivo</w:t>
      </w:r>
      <w:r>
        <w:rPr>
          <w:rFonts w:cs="Arial"/>
        </w:rPr>
        <w:t xml:space="preserve">, o Secretário Adjunto de Gestão de Recursos Hídricos, </w:t>
      </w:r>
      <w:r>
        <w:rPr>
          <w:rFonts w:cs="Arial"/>
          <w:b/>
          <w:color w:val="000000"/>
        </w:rPr>
        <w:t>Ronaldo Jorge da Silva Lima</w:t>
      </w:r>
      <w:r>
        <w:rPr>
          <w:rFonts w:cs="Arial"/>
          <w:color w:val="000000"/>
        </w:rPr>
        <w:t xml:space="preserve"> e </w:t>
      </w:r>
      <w:r>
        <w:rPr>
          <w:rFonts w:cs="Arial"/>
        </w:rPr>
        <w:t xml:space="preserve">no assessoramento da reunião estava a Sra. </w:t>
      </w:r>
      <w:r>
        <w:rPr>
          <w:rFonts w:cs="Arial"/>
          <w:color w:val="000000"/>
        </w:rPr>
        <w:t xml:space="preserve">Luciene Mota de Leão Chaves, Diretora de Planejamento e Gestão dos Recursos Hídricos - DIREH. </w:t>
      </w:r>
      <w:r>
        <w:rPr>
          <w:rFonts w:cs="Arial"/>
        </w:rPr>
        <w:t xml:space="preserve">Constavam os Conselheiros: </w:t>
      </w:r>
      <w:r>
        <w:rPr>
          <w:rFonts w:cs="Arial"/>
          <w:color w:val="000000"/>
        </w:rPr>
        <w:t xml:space="preserve">Maria de Belém de Nazareth Gomez – CONSELHEIRA SUPLENTE DA SEPLAN; Jorge David Penha Gibson – CONSELHEIRO SUPLENTE DA EMATER; Tainah Silva Narducci - CONSELHEIRA SUPLENTE DO IDEFLOR-BIO; José Waterloo Lopes Leal – CONSELHEIRO TITULAR DO CREA-PA; Patrícia Guimarães da Rocha - CONSELHEIRA TITULAR DA OAB; David Franco Lopes – CONSELHEIRO TITULAR DA ABES/PA; Gláucio Ilan Oliveira Pinto da Silva Torres – CONSELHEIRO SUPLENTE DO SINDIAMBIENTAL; Enildo Charles Mendes Cardoso - CONSELHEIRO TITULAR DO INSTITUTO DE DESENVOLVIMENTO SOCIOAMBIENTAL “LÁ NO MANGUE”; Giovanni Chaves Penner – CONSELHEIRO SUPLENTE DA UFPA; Silvana do Socorro Veloso Sodré - CONSELHEIRA TITULAR DA UFRA; Pablo Roberto Rivero Yujra - CONSELHEIRO SUPLENTE DA UNIFESSPA; Jorge Luiz Botelho Soares – CONSELHEIRO SUPLENTE DA FAEPA; Tânia Cristina Nascimento Arias – CONSELHEIRA SUPLENTE DA COSANPA; Leontina Márcia Barbosa Sidônio – CONSELHEIRA TITULAR DA FOPESMMA; </w:t>
      </w:r>
      <w:r>
        <w:rPr>
          <w:rFonts w:cs="Arial"/>
        </w:rPr>
        <w:t xml:space="preserve">Tiago Ferreira da Cunha – CONSELHEIRO TITULAR DA AMAT CARAJÁS; Solange Valadares Dias – CONSELHEIRA TITULAR DO CODESEI. Esteve presente também o representante da CPRM – Mauro Sérgio R. Batista ; representante do COMITÊ DE BACIA DE MARAPANIM - Edvaldo da Silva Raiol ; representante da UFPA/NUMA - Alessandra dos S. da Silva; representante do SINPESCA/PA - Elionor Ribeiro; representante da SECRETARIA DE MEIO AMBIENTE DE CURUÇÁ - Maria do Rosário; representante do MOVIMENTO DA BACIA DO MARAPANIM - Paulo Roberto Ferreira; representantes da SEMMA IGARAPÉ-AÇÚ/PA - Luíz de Gonzaga Ribeiro e Joanilson José Vieira. O </w:t>
      </w:r>
      <w:r>
        <w:rPr>
          <w:rFonts w:cs="Arial"/>
          <w:b/>
        </w:rPr>
        <w:t>Sr</w:t>
      </w:r>
      <w:r>
        <w:rPr>
          <w:rFonts w:cs="Arial"/>
        </w:rPr>
        <w:t xml:space="preserve">. </w:t>
      </w:r>
      <w:r>
        <w:rPr>
          <w:rFonts w:cs="Arial"/>
          <w:b/>
        </w:rPr>
        <w:t>Secretário Executivo</w:t>
      </w:r>
      <w:r>
        <w:rPr>
          <w:rFonts w:cs="Arial"/>
        </w:rPr>
        <w:t xml:space="preserve"> </w:t>
      </w:r>
      <w:r>
        <w:rPr>
          <w:rFonts w:cs="Arial"/>
          <w:b/>
        </w:rPr>
        <w:t>Ronaldo Lima</w:t>
      </w:r>
      <w:r>
        <w:rPr>
          <w:rFonts w:cs="Arial"/>
        </w:rPr>
        <w:t xml:space="preserve"> abriu a reunião justificando a ausência do Presidente do Conselho o Sr. Secretário de Meio Ambiente e Sustentabilidade </w:t>
      </w:r>
      <w:r>
        <w:rPr>
          <w:rFonts w:cs="Arial"/>
          <w:b/>
        </w:rPr>
        <w:t>Luís Fernandes Rocha</w:t>
      </w:r>
      <w:r>
        <w:rPr>
          <w:rFonts w:cs="Arial"/>
        </w:rPr>
        <w:t>, que estaria na Secretaria, porém estava realizando alguns atendimentos emergenciais.</w:t>
      </w:r>
      <w:r>
        <w:rPr>
          <w:rFonts w:cs="Arial"/>
          <w:color w:val="FF0000"/>
        </w:rPr>
        <w:t xml:space="preserve"> </w:t>
      </w:r>
      <w:r>
        <w:rPr>
          <w:rFonts w:cs="Arial"/>
        </w:rPr>
        <w:t>No momento, ele citou o primeiro ponto de pauta que seria a ATA da reunião passada e perguntou se todos receberam o documento que foi enviado para o e-mail de cada um e também se havia necessidade de se fazer a leitura deste documento para que todos tivessem conhecimento, vindo a plenária a confirmar o recebimento e a necessidade da leitura da referida ata. A</w:t>
      </w:r>
      <w:r>
        <w:rPr>
          <w:rFonts w:cs="Arial"/>
          <w:color w:val="000000"/>
        </w:rPr>
        <w:t xml:space="preserve"> Diretora de Planejamento e Gestão dos Recursos Hídricos - DIREH </w:t>
      </w:r>
      <w:r>
        <w:rPr>
          <w:rFonts w:cs="Arial"/>
          <w:b/>
          <w:color w:val="000000"/>
        </w:rPr>
        <w:t>Luciene Chaves</w:t>
      </w:r>
      <w:r>
        <w:rPr>
          <w:rFonts w:cs="Arial"/>
          <w:color w:val="000000"/>
        </w:rPr>
        <w:t xml:space="preserve"> fez então a leitura da ATA e após a leitura, o </w:t>
      </w:r>
      <w:r>
        <w:rPr>
          <w:rFonts w:cs="Arial"/>
          <w:b/>
        </w:rPr>
        <w:t xml:space="preserve">Secretário Executivo Ronaldo Lima </w:t>
      </w:r>
      <w:r>
        <w:rPr>
          <w:rFonts w:cs="Arial"/>
        </w:rPr>
        <w:t xml:space="preserve">perguntou se alguém tinha alguma objeção, complementação ou sugestão, sendo que o mesmo observou um ponto a ser corrigido nas linhas 112 e 113, que faz referência à eleição do representante para compor o Conselho Diretor do Fundo Estadual de Meio Ambiente – FEMA. Porém, a forma como estava escrito na ATA, levou ao entendimento de que o próprio </w:t>
      </w:r>
      <w:r>
        <w:rPr>
          <w:rFonts w:cs="Arial"/>
          <w:b/>
        </w:rPr>
        <w:t>Secretário Executivo</w:t>
      </w:r>
      <w:r>
        <w:rPr>
          <w:rFonts w:cs="Arial"/>
        </w:rPr>
        <w:t xml:space="preserve"> estava se candidatando à vaga, o que foi corrigido e desta forma o </w:t>
      </w:r>
      <w:r>
        <w:rPr>
          <w:rFonts w:cs="Arial"/>
          <w:b/>
        </w:rPr>
        <w:t>Secretário Executivo</w:t>
      </w:r>
      <w:r>
        <w:rPr>
          <w:rFonts w:cs="Arial"/>
        </w:rPr>
        <w:t xml:space="preserve"> </w:t>
      </w:r>
      <w:r>
        <w:rPr>
          <w:rFonts w:cs="Arial"/>
          <w:b/>
        </w:rPr>
        <w:t>Ronaldo Lima</w:t>
      </w:r>
      <w:r>
        <w:rPr>
          <w:rFonts w:cs="Arial"/>
        </w:rPr>
        <w:t xml:space="preserve">, deixou em aberto para quem quizesse candidatar-se. Uma outra questão em relação à ATA, refere-se ao Artigo XXI do Regimento Interno do CERH, no qual o Conselheiro Titular do Instituto de Desenvolvimento Socioambiental ‘Lá no Mangue’ - </w:t>
      </w:r>
      <w:r>
        <w:rPr>
          <w:rFonts w:cs="Arial"/>
          <w:b/>
        </w:rPr>
        <w:t>Charles Cardoso</w:t>
      </w:r>
      <w:r>
        <w:rPr>
          <w:rFonts w:cs="Arial"/>
        </w:rPr>
        <w:t xml:space="preserve"> questionou se este assunto iria ser discutido nesta reunião extraordinária, uma vez que o referido assunto não fora citado na ATA da reunião Ordinária. O</w:t>
      </w:r>
      <w:r>
        <w:rPr>
          <w:rFonts w:cs="Arial"/>
          <w:b/>
        </w:rPr>
        <w:t xml:space="preserve"> Secretário Executivo</w:t>
      </w:r>
      <w:r>
        <w:rPr/>
        <w:t xml:space="preserve"> </w:t>
      </w:r>
      <w:r>
        <w:rPr>
          <w:b/>
        </w:rPr>
        <w:t>Ronaldo Lima</w:t>
      </w:r>
      <w:r>
        <w:rPr/>
        <w:t xml:space="preserve"> confirmou que a temática não constava na ATA e pediu para que a acrescentasse e que iria retomar com a discussão no momento do “O QUE OCORRER”. Por sua vez, o Conselheiro Suplente da UFPA - </w:t>
      </w:r>
      <w:r>
        <w:rPr>
          <w:b/>
        </w:rPr>
        <w:t>Giovanni Penner</w:t>
      </w:r>
      <w:r>
        <w:rPr/>
        <w:t xml:space="preserve"> pediu a palavra para lembrar que em Reunião Extraordinária não existe o momento do “O QUE OCORRER”. Desta feita, o </w:t>
      </w:r>
      <w:r>
        <w:rPr>
          <w:b/>
        </w:rPr>
        <w:t>Secretário Executivo</w:t>
      </w:r>
      <w:r>
        <w:rPr/>
        <w:t xml:space="preserve"> </w:t>
      </w:r>
      <w:r>
        <w:rPr>
          <w:b/>
        </w:rPr>
        <w:t>Ronaldo Lima</w:t>
      </w:r>
      <w:r>
        <w:rPr/>
        <w:t xml:space="preserve"> sugeriu então, que ao término da reunião esse tema voltasse a ser discutido. Ele deu seguimento à reunião, abordando o primeiro ponto de pauta, que diz respeito à aprovação do Relatório das metas do PROGESTÃO 2016, o qual foi explicado brevemente por ele o objetivo desse programa, principalmente para aqueles que não estavam presentes na reunião anterior. O Relatório, por sua vez, foi apresentado pelo</w:t>
      </w:r>
      <w:r>
        <w:rPr>
          <w:rFonts w:cs="Arial"/>
        </w:rPr>
        <w:t xml:space="preserve"> Coordenador de Planejamento, Informação e Apoio a Gestão de Recursos Hídricos, </w:t>
      </w:r>
      <w:r>
        <w:rPr>
          <w:rFonts w:cs="Arial"/>
          <w:b/>
        </w:rPr>
        <w:t>Edson Bezerra Pojo</w:t>
      </w:r>
      <w:r>
        <w:rPr>
          <w:rFonts w:cs="Arial"/>
        </w:rPr>
        <w:t xml:space="preserve"> e suscitou alguns questionamentos e contribuições, dentre elas uma que</w:t>
      </w:r>
      <w:r>
        <w:rPr/>
        <w:t xml:space="preserve"> partiu do Conselheiro Titular da AMAT/CARAJÁS - </w:t>
      </w:r>
      <w:r>
        <w:rPr>
          <w:b/>
        </w:rPr>
        <w:t>Tiago da Cunha</w:t>
      </w:r>
      <w:r>
        <w:rPr/>
        <w:t xml:space="preserve">, que pediu a palavra para fazer uma contribuição em relação ao processo de avaliação e metodologia de análise das Metas do PROGESTÃO, orientando que, quem já tivesse feito a leitura do documento, pudesse destacar os pontos que precisavam ser alterados e as observações necessárias, colocando em seguida para a votação pelo plenário, se concordavam ou não com as alterações. O </w:t>
      </w:r>
      <w:r>
        <w:rPr>
          <w:b/>
        </w:rPr>
        <w:t>Secretário Executivo</w:t>
      </w:r>
      <w:r>
        <w:rPr/>
        <w:t xml:space="preserve"> </w:t>
      </w:r>
      <w:r>
        <w:rPr>
          <w:b/>
        </w:rPr>
        <w:t>Ronaldo Lima</w:t>
      </w:r>
      <w:r>
        <w:rPr/>
        <w:t xml:space="preserve"> concordou com a sugestão do Conselheiro, afirmando que se alguém tivesse alguma dúvida poderia expor e em seguida abriria para a votação. Após a apresentação com alguns questionamentos, esclarecimentos e contribuições feitos, o Relatório das metas do PROGESTÃO 2016 foi aprovado, com a ressalva pelo </w:t>
      </w:r>
      <w:r>
        <w:rPr>
          <w:b/>
        </w:rPr>
        <w:t>Secretário Executivo Ronaldo Lima</w:t>
      </w:r>
      <w:r>
        <w:rPr/>
        <w:t xml:space="preserve"> de que não houve reunião do Conselho que tenha tratado dessa pauta e com a recomendação da Conselheira Titular da OAB - </w:t>
      </w:r>
      <w:r>
        <w:rPr>
          <w:b/>
        </w:rPr>
        <w:t>Patrícia Guimarães</w:t>
      </w:r>
      <w:r>
        <w:rPr/>
        <w:t xml:space="preserve"> de que se pudesse pensar em uma melhor programação para a avaliação das Metas do PROGESTÃO 2017, para que não se apresentem as mesmas dificuldades em relação à avaliação de 2016. Sobre essa questão, o </w:t>
      </w:r>
      <w:r>
        <w:rPr>
          <w:b/>
        </w:rPr>
        <w:t>Secretário Executivo Ronaldo Lima</w:t>
      </w:r>
      <w:r>
        <w:rPr/>
        <w:t xml:space="preserve"> informou que para as metas do PROGESTÃO 2017, a avaliação será mais fácil, porque com a realização das reuniões do Conselho e das Câmaras Técnicas, os conselheiros poderão acompanhar essa discussão. Em seguida, avançou-se para o próximo ponto de pauta, que o </w:t>
      </w:r>
      <w:r>
        <w:rPr>
          <w:b/>
        </w:rPr>
        <w:t>Secretário Executivo Ronaldo Lima</w:t>
      </w:r>
      <w:r>
        <w:rPr/>
        <w:t xml:space="preserve"> informou fazer referência a uma solicitação de um Movimento da Bacia do Rio Marapanim que envolve doze municípios e que se propõe a criar, implantar e legitimar no Conselho Estadual de Recursos Hídricos, o Comitê de Bacia do Rio Marapanim. Ele informou ainda, que na última reunião, fora solicitado pelo Conselho, esclarecimentos sobre Comitês de Bacia, tais como, em que consiste e quais as suas atribuições, e essa demanda foi encaminhada à Agência Nacional de Águas ANA para que um profissional viesse para prestar estes esclarecimentos, porém até o momento da reunião não se obteve resposta. Sendo assim, </w:t>
      </w:r>
      <w:r>
        <w:rPr>
          <w:rFonts w:cs="Arial"/>
        </w:rPr>
        <w:t xml:space="preserve">o Coordenador de Planejamento, Informação e Apoio a Gestão de Recursos Hídricos, </w:t>
      </w:r>
      <w:r>
        <w:rPr>
          <w:rFonts w:cs="Arial"/>
          <w:b/>
        </w:rPr>
        <w:t xml:space="preserve">Edson Bezerra Pojo </w:t>
      </w:r>
      <w:r>
        <w:rPr>
          <w:rFonts w:cs="Arial"/>
        </w:rPr>
        <w:t>se dispôs a fazer uma breve apresentação sobre o assunto solicitado</w:t>
      </w:r>
      <w:r>
        <w:rPr/>
        <w:t xml:space="preserve">. Após a apresentação, o </w:t>
      </w:r>
      <w:r>
        <w:rPr>
          <w:b/>
        </w:rPr>
        <w:t>Secretário Executivo</w:t>
      </w:r>
      <w:r>
        <w:rPr/>
        <w:t xml:space="preserve"> </w:t>
      </w:r>
      <w:r>
        <w:rPr>
          <w:b/>
        </w:rPr>
        <w:t>Ronaldo Lima</w:t>
      </w:r>
      <w:r>
        <w:rPr/>
        <w:t xml:space="preserve"> fez algumas considerações a respeito do item em questão e em seguida, passou a palavra para um representante do Movimento que propôs a criação do Comitê de Bacia do Rio Marapanim, o Sr. Edivaldo da Silva Raiol, que fez uma apresentação da proposta de criação do referido comitê, em que falou brevemente sobre os onze anos de lutas, na tentativa de recuperação do rio. Ao término da exposição, o </w:t>
      </w:r>
      <w:r>
        <w:rPr>
          <w:b/>
        </w:rPr>
        <w:t>Secretário Executivo</w:t>
      </w:r>
      <w:r>
        <w:rPr/>
        <w:t xml:space="preserve"> </w:t>
      </w:r>
      <w:r>
        <w:rPr>
          <w:b/>
        </w:rPr>
        <w:t>Ronaldo Lima</w:t>
      </w:r>
      <w:r>
        <w:rPr/>
        <w:t xml:space="preserve"> abriu a palavra para quem quisesse fazer alguma consideração. O primeiro a se manifestar foi o Sr. </w:t>
      </w:r>
      <w:r>
        <w:rPr>
          <w:b/>
        </w:rPr>
        <w:t>Charles Cardoso</w:t>
      </w:r>
      <w:r>
        <w:rPr/>
        <w:t xml:space="preserve"> – Conselheiro Titular do Instituto de Desenvolvimento Socioambiental “Lá no Mangue”, que defendeu a importância da criação do Comitê, enfatizando que a Lei 6.381/2001 ampara a criação do mesmo e que desde o início da reestruturação do atual Conselho, a organização deste comitê vem seguindo todos os procedimentos necessários para a implementação. Afirmou também que a proposta do grupo organizador do projeto de criação do comitê (ou do comitê em processo de criação) é de se efetivar a parceria com o Estado, dentro desses 12 municípios, de uma forma que as discussões possam estar presentes dentro das reuniões do Conselho Estadual de Recursos Hídricos. Logo após, a palavra ficou com o conselheiro suplente da FIEPA - </w:t>
      </w:r>
      <w:r>
        <w:rPr>
          <w:b/>
        </w:rPr>
        <w:t>Derick Martins</w:t>
      </w:r>
      <w:r>
        <w:rPr/>
        <w:t xml:space="preserve"> que iniciou sua fala parabenizando todos os envolvidos no processo de criação do comitê do rio Marapanim. Sugeriu que de fato colocasse o comitê para funcionar através de reuniões, começando a se estruturar pela base legal, pensando também no ordenamento dos recursos e cobranças adequadas. Enfatizou também a importância de valorizar este Movimento que será de grande benefício para o Estado. Posteriormente, os professores da UFPA, </w:t>
      </w:r>
      <w:r>
        <w:rPr>
          <w:b/>
        </w:rPr>
        <w:t>Carlos Bordalo e Ronaldo Mendes</w:t>
      </w:r>
      <w:r>
        <w:rPr/>
        <w:t xml:space="preserve">, também se pronunciaram, respectivamente, parabenizando a organização do projeto de criação do Comitê pela iniciativa e enfatizaram que vai ser um grande desafio para o Conselho e para todos os envolvidos neste processo, mas que é um passo importante para o fortalecimento da gestão dos Recursos Hídricos no Estado do Pará. Logo após, a Conselheira Titular da OAB/PA </w:t>
      </w:r>
      <w:r>
        <w:rPr>
          <w:b/>
        </w:rPr>
        <w:t>Patrícia Rocha</w:t>
      </w:r>
      <w:r>
        <w:rPr/>
        <w:t xml:space="preserve"> pediu a palavra, confirmando a sua permanência e da Dra. Grece Alencar, neste Conselho e apresentou também seu convidado, Dr. Vitor Oeiras, informando que ele vai estar à disposição, oferecendo todo o suporte necessário para estes doze municípios, sendo este apoio proporcionado pela Comissão de Meio Ambiente da OAB. Em seguida, o Conselheiro Titular da FAPESPA, </w:t>
      </w:r>
      <w:r>
        <w:rPr>
          <w:b/>
        </w:rPr>
        <w:t>Iloé de Azevedo</w:t>
      </w:r>
      <w:r>
        <w:rPr/>
        <w:t xml:space="preserve">, pediu a palavra para fazer dois comentários, sendo o primeiro, de cunho técnico, no qual rebate o argumento de que o lençol freático do rio Marapanim esteja contaminado, e por isso, seja usado como justificativa para a criação de um Comitê, pois o conselheiro constatou através de sua analise técnica que esta justificativa é uma inverdade. E o segundo comentário refere-se ao processo de organização de um Comitê, mais especificamente sobre recursos financeiros, se existe este recurso, de onde vem e se tem alguém custeando este processo de formação do Comitê de Bacia do Rio Marapanim. Em seguida, o representante do Comitê do rio Marapanim, </w:t>
      </w:r>
      <w:r>
        <w:rPr>
          <w:b/>
        </w:rPr>
        <w:t>Edivaldo Raiol</w:t>
      </w:r>
      <w:r>
        <w:rPr/>
        <w:t xml:space="preserve"> pediu a palavra para responder a pergunta do Conselheiro Iloé de Azevedo. O mesmo informou que há onze anos, os membros da organização trabalham com a ‘boa vontade‘ de cada um, ou seja, com recurso próprio custeando viagens e outras despesas necessárias, ajudando um ao outro, tudo em prol de um único objetivo que seria salvar o rio Marapanim. Para concluir, o </w:t>
      </w:r>
      <w:r>
        <w:rPr>
          <w:b/>
        </w:rPr>
        <w:t>Secretario Executivo Ronaldo Lima</w:t>
      </w:r>
      <w:r>
        <w:rPr/>
        <w:t xml:space="preserve"> fez uma colocação em relação ao rito de funcionamento do Conselho, no que se refere às votações, o qual perguntou ao plenário se alguém teria alguma objeção a fazer, porém o plenário manifestou satisfação com as votações realizadas, confirmando com uma salva de palmas. Em seguida, o</w:t>
      </w:r>
      <w:r>
        <w:rPr>
          <w:b/>
        </w:rPr>
        <w:t xml:space="preserve"> Secretário Executivo</w:t>
      </w:r>
      <w:r>
        <w:rPr/>
        <w:t xml:space="preserve"> </w:t>
      </w:r>
      <w:r>
        <w:rPr>
          <w:b/>
        </w:rPr>
        <w:t xml:space="preserve">Ronaldo Lima, </w:t>
      </w:r>
      <w:r>
        <w:rPr/>
        <w:t xml:space="preserve">pontuou alguns assuntos importantes a serem discutidos na próxima reunião, o primeiro seria uma proposta para trabalhar o enquadramento das águas, por ele entender ser necessário levar esta discussão para dentro do Conselho e também por ser um instrumento importante da Política de Recursos Hídricos. O outro assunto trata sobre o Plano Estadual de Recursos Hídricos (PERH), no qual, ele informou que, no momento, a Secretaria Executiva do CERH, está formalizando o processo de composição das Câmaras Técnicas (CT) que foram aprovadas pelo Conselho e a partir disso, será marcada uma reunião para que seja escolhido o coordenador e o relator de cada Câmara Técnica. E desta forma, a CT do Plano vai passar a funcionar e vai revelar importância fundamental para a elaboração do PERH, que vai ensejar a soma de forças da comunidade, setor usuário e órgãos governamentais, pois a partir da criação deste Plano ficará mais fácil trabalhar a gestão de reursos hídricos no Estado. Finalmente, o </w:t>
      </w:r>
      <w:r>
        <w:rPr>
          <w:b/>
        </w:rPr>
        <w:t>Secretário Executivo</w:t>
      </w:r>
      <w:r>
        <w:rPr/>
        <w:t xml:space="preserve"> </w:t>
      </w:r>
      <w:r>
        <w:rPr>
          <w:b/>
        </w:rPr>
        <w:t>Ronaldo Lima</w:t>
      </w:r>
      <w:r>
        <w:rPr/>
        <w:t xml:space="preserve"> agradeceu a participação de todos, se desculpou por outras questões e parabenizou a todos pelo respeito e comportamento no andamento desta reunião. A reunião terminou às doze horas e trinta minutos.</w:t>
      </w:r>
    </w:p>
    <w:p>
      <w:pPr>
        <w:pStyle w:val="Normal"/>
        <w:suppressLineNumbers/>
        <w:tabs>
          <w:tab w:val="clear" w:pos="708"/>
          <w:tab w:val="left" w:pos="851" w:leader="none"/>
        </w:tabs>
        <w:jc w:val="center"/>
        <w:rPr>
          <w:rFonts w:cs="Arial"/>
          <w:color w:val="000000"/>
        </w:rPr>
      </w:pPr>
      <w:r>
        <w:rPr>
          <w:rFonts w:cs="Arial"/>
          <w:color w:val="000000"/>
        </w:rPr>
      </w:r>
    </w:p>
    <w:p>
      <w:pPr>
        <w:pStyle w:val="Normal"/>
        <w:suppressLineNumbers/>
        <w:tabs>
          <w:tab w:val="clear" w:pos="708"/>
          <w:tab w:val="left" w:pos="851" w:leader="none"/>
        </w:tabs>
        <w:jc w:val="center"/>
        <w:rPr>
          <w:rFonts w:cs="Arial"/>
          <w:color w:val="000000"/>
        </w:rPr>
      </w:pPr>
      <w:r>
        <w:rPr>
          <w:rFonts w:cs="Arial"/>
          <w:color w:val="000000"/>
        </w:rPr>
      </w:r>
    </w:p>
    <w:p>
      <w:pPr>
        <w:pStyle w:val="Normal"/>
        <w:suppressLineNumbers/>
        <w:tabs>
          <w:tab w:val="clear" w:pos="708"/>
          <w:tab w:val="left" w:pos="851" w:leader="none"/>
        </w:tabs>
        <w:jc w:val="center"/>
        <w:rPr/>
      </w:pPr>
      <w:r>
        <w:rPr>
          <w:rFonts w:cs="Arial"/>
          <w:b/>
          <w:color w:val="000000"/>
        </w:rPr>
        <w:t>RONALDO JORGE DA SILVA LIMA</w:t>
      </w:r>
      <w:r>
        <w:rPr>
          <w:rFonts w:cs="Arial"/>
          <w:b/>
        </w:rPr>
        <w:t xml:space="preserve"> </w:t>
      </w:r>
    </w:p>
    <w:p>
      <w:pPr>
        <w:pStyle w:val="Normal"/>
        <w:suppressLineNumbers/>
        <w:tabs>
          <w:tab w:val="clear" w:pos="708"/>
          <w:tab w:val="left" w:pos="851" w:leader="none"/>
        </w:tabs>
        <w:jc w:val="center"/>
        <w:rPr>
          <w:rFonts w:cs="Arial"/>
        </w:rPr>
      </w:pPr>
      <w:r>
        <w:rPr>
          <w:rFonts w:cs="Arial"/>
        </w:rPr>
        <w:t>Secretário Executivo</w:t>
      </w:r>
    </w:p>
    <w:sectPr>
      <w:headerReference w:type="default" r:id="rId2"/>
      <w:type w:val="nextPage"/>
      <w:pgSz w:w="11906" w:h="16838"/>
      <w:pgMar w:left="1560" w:right="1274" w:gutter="0" w:header="709" w:top="765"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margin">
            <wp:posOffset>2557780</wp:posOffset>
          </wp:positionH>
          <wp:positionV relativeFrom="margin">
            <wp:posOffset>-1249045</wp:posOffset>
          </wp:positionV>
          <wp:extent cx="621030" cy="726440"/>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35591" t="3432" r="36464" b="29978"/>
                  <a:stretch>
                    <a:fillRect/>
                  </a:stretch>
                </pic:blipFill>
                <pic:spPr bwMode="auto">
                  <a:xfrm>
                    <a:off x="0" y="0"/>
                    <a:ext cx="621030" cy="72644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p>
    <w:pPr>
      <w:pStyle w:val="Header"/>
      <w:jc w:val="center"/>
      <w:rPr>
        <w:rFonts w:ascii="Times New Roman" w:hAnsi="Times New Roman" w:cs="Times New Roman"/>
        <w:b/>
        <w:b/>
        <w:sz w:val="18"/>
        <w:szCs w:val="18"/>
        <w:lang w:val="pt-BR"/>
      </w:rPr>
    </w:pPr>
    <w:r>
      <w:rPr>
        <w:rFonts w:cs="Times New Roman" w:ascii="Times New Roman" w:hAnsi="Times New Roman"/>
        <w:b/>
        <w:sz w:val="18"/>
        <w:szCs w:val="18"/>
        <w:lang w:val="pt-BR"/>
      </w:rPr>
      <w:t>GOVERNO DO ESTADO</w:t>
    </w:r>
  </w:p>
  <w:p>
    <w:pPr>
      <w:pStyle w:val="Header"/>
      <w:jc w:val="center"/>
      <w:rPr>
        <w:rFonts w:ascii="Times New Roman" w:hAnsi="Times New Roman" w:cs="Times New Roman"/>
        <w:b/>
        <w:b/>
        <w:sz w:val="18"/>
        <w:szCs w:val="18"/>
      </w:rPr>
    </w:pPr>
    <w:r>
      <w:rPr>
        <w:rFonts w:cs="Times New Roman" w:ascii="Times New Roman" w:hAnsi="Times New Roman"/>
        <w:b/>
        <w:sz w:val="18"/>
        <w:szCs w:val="18"/>
      </w:rPr>
      <w:t>SECRETARIA DE ESTADO DE MEIO AMBIENTE E SUTENTABILIDADE</w:t>
    </w:r>
  </w:p>
  <w:p>
    <w:pPr>
      <w:pStyle w:val="Header"/>
      <w:jc w:val="center"/>
      <w:rPr>
        <w:rFonts w:ascii="Times New Roman" w:hAnsi="Times New Roman" w:cs="Times New Roman"/>
        <w:b/>
        <w:b/>
        <w:sz w:val="18"/>
        <w:szCs w:val="18"/>
        <w:lang w:val="pt-BR"/>
      </w:rPr>
    </w:pPr>
    <w:r>
      <w:rPr>
        <w:rFonts w:cs="Times New Roman" w:ascii="Times New Roman" w:hAnsi="Times New Roman"/>
        <w:b/>
        <w:sz w:val="18"/>
        <w:szCs w:val="18"/>
      </w:rPr>
      <w:t>CONSELHO</w:t>
    </w:r>
    <w:r>
      <w:rPr>
        <w:sz w:val="18"/>
        <w:szCs w:val="18"/>
      </w:rPr>
      <w:t xml:space="preserve"> </w:t>
    </w:r>
    <w:r>
      <w:rPr>
        <w:rFonts w:cs="Times New Roman" w:ascii="Times New Roman" w:hAnsi="Times New Roman"/>
        <w:b/>
        <w:sz w:val="18"/>
        <w:szCs w:val="18"/>
      </w:rPr>
      <w:t>ESTADUAL DE RECURSOS HIDRICOS</w:t>
    </w:r>
  </w:p>
  <w:p>
    <w:pPr>
      <w:pStyle w:val="Header"/>
      <w:jc w:val="center"/>
      <w:rPr>
        <w:rFonts w:ascii="Times New Roman" w:hAnsi="Times New Roman" w:cs="Times New Roman"/>
        <w:b/>
        <w:b/>
        <w:sz w:val="16"/>
        <w:szCs w:val="16"/>
        <w:lang w:val="pt-BR"/>
      </w:rPr>
    </w:pPr>
    <w:r>
      <w:rPr>
        <w:rFonts w:cs="Times New Roman" w:ascii="Times New Roman" w:hAnsi="Times New Roman"/>
        <w:b/>
        <w:sz w:val="16"/>
        <w:szCs w:val="16"/>
        <w:lang w:val="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TextodebaloChar">
    <w:name w:val="Texto de balão Char"/>
    <w:qFormat/>
    <w:rPr>
      <w:rFonts w:ascii="Tahoma" w:hAnsi="Tahoma" w:eastAsia="Times New Roman" w:cs="Tahoma"/>
      <w:sz w:val="16"/>
      <w:szCs w:val="16"/>
    </w:rPr>
  </w:style>
  <w:style w:type="character" w:styleId="LineNumbering">
    <w:name w:val="Line Number"/>
    <w:basedOn w:val="Fontepargpadro"/>
    <w:rPr/>
  </w:style>
  <w:style w:type="character" w:styleId="CabealhoChar">
    <w:name w:val="Cabeçalho Char"/>
    <w:qFormat/>
    <w:rPr>
      <w:rFonts w:ascii="Arial" w:hAnsi="Arial" w:eastAsia="Times New Roman" w:cs="Times New Roman"/>
      <w:sz w:val="24"/>
      <w:szCs w:val="24"/>
    </w:rPr>
  </w:style>
  <w:style w:type="character" w:styleId="RodapChar">
    <w:name w:val="Rodapé Char"/>
    <w:qFormat/>
    <w:rPr>
      <w:rFonts w:ascii="Arial" w:hAnsi="Arial" w:eastAsia="Times New Roman" w:cs="Times New Roman"/>
      <w:sz w:val="24"/>
      <w:szCs w:val="24"/>
    </w:rPr>
  </w:style>
  <w:style w:type="character" w:styleId="M5983370866487997471hoenzb">
    <w:name w:val="m_5983370866487997471hoenzb"/>
    <w:basedOn w:val="Fontepargpadr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7:38:00Z</dcterms:created>
  <dc:creator>Mychelle Sousa Paes</dc:creator>
  <dc:description/>
  <dc:language>en-US</dc:language>
  <cp:lastModifiedBy>Alan José Saraiva da Silva</cp:lastModifiedBy>
  <cp:lastPrinted>2017-04-28T14:32:00Z</cp:lastPrinted>
  <dcterms:modified xsi:type="dcterms:W3CDTF">2017-04-28T17:38:00Z</dcterms:modified>
  <cp:revision>2</cp:revision>
  <dc:subject/>
  <dc:title/>
</cp:coreProperties>
</file>